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</w:t>
      </w:r>
      <w:r>
        <w:rPr>
          <w:b/>
          <w:sz w:val="28"/>
          <w:szCs w:val="28"/>
          <w:lang w:val="en-US"/>
        </w:rPr>
        <w:tab/>
        <w:tab/>
        <w:t xml:space="preserve">                                            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46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/>
        </w:rPr>
        <w:t>21 лютого 2019 року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157" w:leader="none"/>
        </w:tabs>
        <w:autoSpaceDE w:val="false"/>
        <w:ind w:right="-18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розпоряджень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го голови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сь ст.34, 63 Закону України „Про місцеве самоврядування в Україні” виконавчий комітет міської ради 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 И Р І Ш И В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30.01.2019 року               № 4  «Про затвердження переліку підприємств та суспільно корисних робіт для осіб,  на яких судом накладено адміністративне стягнення у вигляді громадських робі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твердити розпорядження міського голови від 04.02.2019 року № 5 «Про надання матеріальної допомоги воїнам – афганцям Городоччини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розпорядження міського голови від 11.02.2019 року № 8 «Про надання грошової допомоги учаснику-переможцю промоційного логотипу міста Городка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 рішення покласти на заступника міського голови Попка С.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Міський голова                                                         Р. Кущак 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27:00Z</dcterms:created>
  <dc:creator>MRada</dc:creator>
  <dc:description/>
  <cp:keywords/>
  <dc:language>en-US</dc:language>
  <cp:lastModifiedBy>www.PHILka.RU</cp:lastModifiedBy>
  <cp:lastPrinted>2019-01-22T12:30:00Z</cp:lastPrinted>
  <dcterms:modified xsi:type="dcterms:W3CDTF">2019-02-26T10:54:00Z</dcterms:modified>
  <cp:revision>4</cp:revision>
  <dc:subject/>
  <dc:title>У К Р А Ї  Н А</dc:title>
</cp:coreProperties>
</file>